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 xml:space="preserve">                        Вносится прокурором </w:t>
      </w:r>
    </w:p>
    <w:p>
      <w:pPr>
        <w:pStyle w:val="Normal"/>
        <w:ind w:left="3544"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</w:t>
      </w:r>
      <w:r>
        <w:rPr>
          <w:i/>
          <w:i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Закон Новосибирской области «О правовом статусе лиц, замещающих государственные должности Новосибирской области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Внести в Закон Новосибирской области от 11 мая 2000 года № 95-ОЗ «О правовом статусе лиц, замещающих государственные должности Новосибирской области» (с изменениями, внесенными Законами Новосибирской области от 13 июля 2000 года № 112-ОЗ, от 27 декабря 2002 года № 87-ОЗ, от 16 октября 2003 года № 151-ОЗ, от 6 апреля 2005 года № 289-ОЗ, от 4 ноября 2005 года № 339-ОЗ, от 3 марта 2006 года № 6-ОЗ, от 16 декабря 2006 года № 84-ОЗ, от 15 декабря 2007 года № 171-ОЗ, от 15 декабря 2007 года № 173-ОЗ, от 2 июля 2008 года № 248-ОЗ, от 6 апреля 2009 года № 325-ОЗ, от 30 ноября 2009 года № 407-ОЗ, от 29 марта 2010 года № 474-ОЗ, от 5 апреля 2010 года № 469-ОЗ, от 2 декабря 2010 года № 33-ОЗ, от 5 июля 2011 года № 108-ОЗ, от 22 февраля 2012 года № 187-ОЗ, от 29 марта 2012 года № 197-ОЗ, от 29 марта 2012 года № 202-ОЗ, от 5 марта 2013 года № 304-ОЗ, от 5 марта 2013 года № 305-ОЗ, от 10 декабря 2013 года № 413-ОЗ, от 24 ноября 2014 года № 483-ОЗ, от 23 декабря 2014 года № 514-ОЗ, от 26 февраля 2015 года № 525-ОЗ, от 3 февраля 2016 года № 32-ОЗ, от 5 мая 2016 года № 53-ОЗ, 5 декабря 2016 года № 107-ОЗ) следующие изменения:</w:t>
      </w:r>
    </w:p>
    <w:p>
      <w:pPr>
        <w:pStyle w:val="ConsPlus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статье 2.1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дополнить словами «, применения взысканий за несоблюдение ограничений, запретов и обязанностей, установленных в целях противодействия коррупции»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ы 2,3,4 после слов «в связи с утратой доверия» дополнить словами «, а также о применении взысканий за несоблюдение ограничений, запретов и обязанностей, установленных в целях противодействия коррупции, к лицам, замещающим государственную должность, из числа указанных в </w:t>
      </w:r>
      <w:hyperlink r:id="rId2">
        <w:r>
          <w:rPr>
            <w:rStyle w:val="InternetLink"/>
            <w:sz w:val="28"/>
            <w:szCs w:val="28"/>
          </w:rPr>
          <w:t xml:space="preserve">абзацах </w:t>
        </w:r>
      </w:hyperlink>
      <w:r>
        <w:rPr>
          <w:sz w:val="28"/>
          <w:szCs w:val="28"/>
        </w:rPr>
        <w:t xml:space="preserve">четвертом – шестом  </w:t>
      </w:r>
      <w:hyperlink r:id="rId3">
        <w:r>
          <w:rPr>
            <w:rStyle w:val="InternetLink"/>
            <w:sz w:val="28"/>
            <w:szCs w:val="28"/>
          </w:rPr>
          <w:t>пункта 2 статьи 1</w:t>
        </w:r>
      </w:hyperlink>
      <w:r>
        <w:rPr>
          <w:sz w:val="28"/>
          <w:szCs w:val="28"/>
        </w:rPr>
        <w:t xml:space="preserve"> настоящего Закона»;</w:t>
      </w:r>
    </w:p>
    <w:p>
      <w:pPr>
        <w:pStyle w:val="ConsPlusNormal"/>
        <w:tabs>
          <w:tab w:val="clear" w:pos="708"/>
          <w:tab w:val="left" w:pos="-28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нкт 5 дополнить предложением следующего содержания: «В акте о применении взыскания  к лицу, замещающему государственную должность, из числа указанных в </w:t>
      </w:r>
      <w:hyperlink r:id="rId4">
        <w:r>
          <w:rPr>
            <w:rStyle w:val="InternetLink"/>
            <w:sz w:val="28"/>
            <w:szCs w:val="28"/>
          </w:rPr>
          <w:t xml:space="preserve">абзацах </w:t>
        </w:r>
      </w:hyperlink>
      <w:r>
        <w:rPr>
          <w:sz w:val="28"/>
          <w:szCs w:val="28"/>
        </w:rPr>
        <w:t xml:space="preserve">четвертом – шестом  </w:t>
      </w:r>
      <w:hyperlink r:id="rId5">
        <w:r>
          <w:rPr>
            <w:rStyle w:val="InternetLink"/>
            <w:sz w:val="28"/>
            <w:szCs w:val="28"/>
          </w:rPr>
          <w:t>пункта 2 статьи 1</w:t>
        </w:r>
      </w:hyperlink>
      <w:r>
        <w:rPr>
          <w:sz w:val="28"/>
          <w:szCs w:val="28"/>
        </w:rPr>
        <w:t xml:space="preserve"> настоящего Закона, в качестве основания указывается </w:t>
      </w:r>
      <w:hyperlink r:id="rId6">
        <w:r>
          <w:rPr>
            <w:rStyle w:val="InternetLink"/>
            <w:sz w:val="28"/>
            <w:szCs w:val="28"/>
          </w:rPr>
          <w:t>статья 12.1</w:t>
        </w:r>
      </w:hyperlink>
      <w:r>
        <w:rPr>
          <w:sz w:val="28"/>
          <w:szCs w:val="28"/>
        </w:rPr>
        <w:t xml:space="preserve"> Федерального закона от 25 декабря 2008 года № 273-ФЗ «О противодействии коррупции»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2) дополнить статьей 2.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2.2. Взыскания за несоблюдение ограничений, запретов и обязанностей, установленных в целях противодействия корруп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284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есоблюдение лицами, замещающими государственные должности, указанные в </w:t>
      </w:r>
      <w:hyperlink r:id="rId7">
        <w:r>
          <w:rPr>
            <w:rStyle w:val="InternetLink"/>
            <w:sz w:val="28"/>
            <w:szCs w:val="28"/>
          </w:rPr>
          <w:t xml:space="preserve">абзацах </w:t>
        </w:r>
      </w:hyperlink>
      <w:r>
        <w:rPr>
          <w:sz w:val="28"/>
          <w:szCs w:val="28"/>
        </w:rPr>
        <w:t xml:space="preserve">четвертом – шестом  </w:t>
      </w:r>
      <w:hyperlink r:id="rId8">
        <w:r>
          <w:rPr>
            <w:rStyle w:val="InternetLink"/>
            <w:sz w:val="28"/>
            <w:szCs w:val="28"/>
          </w:rPr>
          <w:t>пункта 2 статьи 1</w:t>
        </w:r>
      </w:hyperlink>
      <w:r>
        <w:rPr>
          <w:sz w:val="28"/>
          <w:szCs w:val="28"/>
        </w:rPr>
        <w:t xml:space="preserve"> настоящего Закона, ограничений, запретов и (или) неисполнение обязанностей, установленных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за исключением влекущих освобождение от замещаемой (занимаемой) должности в связи с утратой доверия, налагаются следующие взыскания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-284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е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-284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говор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-284" w:leader="none"/>
          <w:tab w:val="left" w:pos="14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 неполном служебном соответствии.</w:t>
      </w:r>
    </w:p>
    <w:p>
      <w:pPr>
        <w:pStyle w:val="ConsPlusNormal"/>
        <w:tabs>
          <w:tab w:val="clear" w:pos="708"/>
          <w:tab w:val="left" w:pos="-284" w:leader="none"/>
          <w:tab w:val="left" w:pos="14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Взыскания применяются в порядке, предусмотренном статьей 2.1 настоящего Закона.»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В.Ф.Городецкий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»_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35E6EAD7EE2FEDC29FDD493CF1738E5B28E403B5E78A317E3904D52469F99A0C024479A3FC191B952EDN1Q1I" TargetMode="External"/><Relationship Id="rId3" Type="http://schemas.openxmlformats.org/officeDocument/2006/relationships/hyperlink" Target="consultantplus://offline/ref=DE935E6EAD7EE2FEDC29FDD493CF1738E5B28E403B5E78A317E3904D52469F99A0C024479A3FC191B952E8N1Q2I" TargetMode="External"/><Relationship Id="rId4" Type="http://schemas.openxmlformats.org/officeDocument/2006/relationships/hyperlink" Target="consultantplus://offline/ref=DE935E6EAD7EE2FEDC29FDD493CF1738E5B28E403B5E78A317E3904D52469F99A0C024479A3FC191B952EDN1Q1I" TargetMode="External"/><Relationship Id="rId5" Type="http://schemas.openxmlformats.org/officeDocument/2006/relationships/hyperlink" Target="consultantplus://offline/ref=DE935E6EAD7EE2FEDC29FDD493CF1738E5B28E403B5E78A317E3904D52469F99A0C024479A3FC191B952E8N1Q2I" TargetMode="External"/><Relationship Id="rId6" Type="http://schemas.openxmlformats.org/officeDocument/2006/relationships/hyperlink" Target="consultantplus://offline/ref=1FFE62836E8BD1DD743DC6C8833CC700D20E612929845F3E979500BB2B7D00DFF2A88082g8Y7I" TargetMode="External"/><Relationship Id="rId7" Type="http://schemas.openxmlformats.org/officeDocument/2006/relationships/hyperlink" Target="consultantplus://offline/ref=DE935E6EAD7EE2FEDC29FDD493CF1738E5B28E403B5E78A317E3904D52469F99A0C024479A3FC191B952EDN1Q1I" TargetMode="External"/><Relationship Id="rId8" Type="http://schemas.openxmlformats.org/officeDocument/2006/relationships/hyperlink" Target="consultantplus://offline/ref=DE935E6EAD7EE2FEDC29FDD493CF1738E5B28E403B5E78A317E3904D52469F99A0C024479A3FC191B952E8N1Q2I" TargetMode="External"/><Relationship Id="rId9" Type="http://schemas.openxmlformats.org/officeDocument/2006/relationships/hyperlink" Target="consultantplus://offline/ref=67693AB61EC29F808AB3E1B6B07CD5D975CB210484A9E4C1C77ABA12BDb5UB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7:00Z</dcterms:created>
  <dc:creator>Администратор</dc:creator>
  <dc:description/>
  <dc:language>en-US</dc:language>
  <cp:lastModifiedBy>zernjaeva.e</cp:lastModifiedBy>
  <cp:lastPrinted>2016-03-18T14:41:00Z</cp:lastPrinted>
  <dcterms:modified xsi:type="dcterms:W3CDTF">2017-02-09T07:19:00Z</dcterms:modified>
  <cp:revision>3</cp:revision>
  <dc:subject/>
  <dc:title>3) дополнить статьей 2</dc:title>
</cp:coreProperties>
</file>